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69576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41349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42464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6072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